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47719655"/>
      <w:bookmarkStart w:id="1" w:name="__Fieldmark__0_204771965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047719655"/>
      <w:bookmarkStart w:id="3" w:name="__Fieldmark__1_204771965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047719655"/>
      <w:bookmarkStart w:id="5" w:name="__Fieldmark__2_204771965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